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лово в защиту слов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left="4485" w:firstLine="720"/>
        <w:jc w:val="both"/>
        <w:rPr>
          <w:i/>
          <w:i/>
          <w:iCs/>
          <w:sz w:val="28"/>
          <w:szCs w:val="21"/>
        </w:rPr>
      </w:pPr>
      <w:r>
        <w:rPr>
          <w:i/>
          <w:iCs/>
          <w:sz w:val="28"/>
          <w:szCs w:val="21"/>
        </w:rPr>
        <w:t>…</w:t>
      </w:r>
      <w:r>
        <w:rPr>
          <w:i/>
          <w:iCs/>
          <w:sz w:val="28"/>
          <w:szCs w:val="21"/>
        </w:rPr>
        <w:t>Все попытки доказать неподлинность «Слова о полку Игореве» пока безрезультатны…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iCs/>
          <w:sz w:val="28"/>
          <w:szCs w:val="21"/>
        </w:rPr>
      </w:pPr>
      <w:r>
        <w:rPr>
          <w:i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За последние полтора десятилетия сильно утомился народ наш от бесконечных сюрпризов во всех областях жизни: в политике, в экономике, в культуре. И сюрпризы-то все какие-то ураганные: то шапку с головы сорвет, то глаза песком засыплет, а то и вовсе с ног сбивает, и ухватиться не за что. Вот только стены «Русского Дома» дрожат от напора, но, слава Богу, стоят пока. Войдешь в него, и хоть собственный голос начинаешь слыша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Тут недавно с древнерусской литературы чуть крышу не сорвало. Опять заговорили, будто «Слою о полку Игореве», которым вся русская культура двести лет гордится как непревзойденным шедевром мировой литературы, - все-таки «подделка»! И ладно бы какие-нибудь «кришнаиты», у которых крыша едет, а то свой брат, православный. Произведение, говорит, «языческое», а в </w:t>
      </w:r>
      <w:r>
        <w:rPr>
          <w:sz w:val="28"/>
          <w:szCs w:val="21"/>
          <w:lang w:val="en-US"/>
        </w:rPr>
        <w:t>XII</w:t>
      </w:r>
      <w:r>
        <w:rPr>
          <w:sz w:val="28"/>
          <w:szCs w:val="21"/>
        </w:rPr>
        <w:t xml:space="preserve"> веке вся Русь была воцерковлена поголовно (где бы об этом прочитать), поэтому такого произведения в </w:t>
      </w:r>
      <w:r>
        <w:rPr>
          <w:sz w:val="28"/>
          <w:szCs w:val="21"/>
          <w:lang w:val="en-US"/>
        </w:rPr>
        <w:t>XII</w:t>
      </w:r>
      <w:r>
        <w:rPr>
          <w:sz w:val="28"/>
          <w:szCs w:val="21"/>
        </w:rPr>
        <w:t xml:space="preserve"> веке на Руси появиться не могло, такое, говорит, только масоны могли сочинить, и только в </w:t>
      </w:r>
      <w:r>
        <w:rPr>
          <w:sz w:val="28"/>
          <w:szCs w:val="21"/>
          <w:lang w:val="en-US"/>
        </w:rPr>
        <w:t>XVIII</w:t>
      </w:r>
      <w:r>
        <w:rPr>
          <w:sz w:val="28"/>
          <w:szCs w:val="21"/>
        </w:rPr>
        <w:t xml:space="preserve"> веке. Читайте, говорит, историка А.А. Зимина, он все доказал, но так как КГБ его труды в свое время запретил, то их срочно надо издава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Зимина, конечно, пусть издают, но ведь про «Слово о полку Игореве» мы же не только от Зимина знания получае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Кстати, Зимин, если и доказал, то лишь одно: что даже столь серьезная попытка профессионального ученого обличить «Слово» в неподлинности, успехом не увенчалась. Даже одержимый «скептик» Андре Мазон, всю жизнь силившийся доказать поддельность «Слова», не смог признать труд Зимина «доказательством», а лишь основой для разумных гипотез (Энцикл. словарь «Слово о полку Игореве», т. 3, стр. 198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Ну, а теперь о самом «Слове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Сколько же можно повторять чью-то выдумку о том, что «Слово о полку Игореве» - «языческое» произведение. Надо быть очень невнимательным (или еще кем-то), чтобы не заметить, что все оно наполнено призывами к борьбе с «погаными», то есть с язычниками, нехристями. А такие слова, как «...ко Святой Софии, ко Киеву», «...потому в Полоцке звонили к заутрене рано, у Святой Софии в колокола, а он в Киеве звон слышал», «Игорь едет по Боричеву ко Святой Богородице Пирогощей», «Подымайтесь на брань за христиан на поганых!» - где же тут язычество?! Да, имена языческих богов как некие поэтические метафоры звучат в этом произведении: все эти трояны, хорсы, велесовы, стрибожьи и даждьбожьи внуки. Но давайте посмотрим  на белокаменные рельефы, украшающие Владимиро-Суздальские храмы, которые создавались в одно время со «Словом о полку Игореве», на этих львов, грифонов, кентавров, сиринов, на изображение Александра Македонского и т.п., - что, их тоже масоны подделали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Но ведь это православные храмы, а «Слово о полку Игореве» - произведение светское, не языческое, а просто нецерковного жанра, воинское, княжеское, политическое. В христианской Византии в это же время светская культура существовала рядом с церковной и цвела пышным цвет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Далее, само слово «подделка» предполагает наличие в руках подделыцика образов, под которые он подделывает свое изделие. Но «Слово о полку Игореве» - произведение поистине уникальное, значит, «подделываться» должны были не внешние признаки, которые рабски воспроизводятся в подделке, а должно было возникнуть некое совершенно оригинальное произведение, безупречно вписывающееся в эпоху, о которой подделыцик мог узнавать только из скудных, дошедших до него письменных документ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Не вдаваясь в долгие рассуждения, можно предложить современным «скептикам» самим попробовать «подделать» нечто подобное, ну, например, произведение русской музыки </w:t>
      </w:r>
      <w:r>
        <w:rPr>
          <w:sz w:val="28"/>
          <w:szCs w:val="21"/>
          <w:lang w:val="en-US"/>
        </w:rPr>
        <w:t>XII</w:t>
      </w:r>
      <w:r>
        <w:rPr>
          <w:sz w:val="28"/>
          <w:szCs w:val="21"/>
        </w:rPr>
        <w:t xml:space="preserve"> века, которая, конечно же, была, но о которой мы практически ничего не знаем. Пусть пригласят в соавторы опытного музыковеда. Он-то и объяснит этим теоретикам всю смехотворную нелепость подобной зате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Но даже если допустить, что в </w:t>
      </w:r>
      <w:r>
        <w:rPr>
          <w:sz w:val="28"/>
          <w:szCs w:val="21"/>
          <w:lang w:val="en-US"/>
        </w:rPr>
        <w:t>XVIII</w:t>
      </w:r>
      <w:r>
        <w:rPr>
          <w:sz w:val="28"/>
          <w:szCs w:val="21"/>
        </w:rPr>
        <w:t xml:space="preserve"> веке жил этот неправдоподобный гений, который смог погрузиться в язык и события шестивековой давности и сотворить произведение такой художественной силы и исторической правды, то кто же он?! Неужели его гений проявился в одной этой «подделке»? И почему же сам-то он не смог перевести на современный ему язык собственное произведение и в первом издании допустил столько неточностей и непонятных мест, многие из которых в дальнейшем были ясно прочитаны другими исследователями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Ну и, наконец, последнее. Вскоре после трагической гибели в 1812 году Мусин-Пушкинского собрания древних рукописей, в котором была и рукопись «Слова», литературный критик М.Т. Каченовский, не будучи исследователем «Слова о полку Игореве», высказал сомнение в его подлинности. В результате возникла так называемая «скептическая школа» в отношении к «Слову». Она просуществовала в России до 1852 года, когда была открыта «Задонщина» -произведение конца </w:t>
      </w:r>
      <w:r>
        <w:rPr>
          <w:sz w:val="28"/>
          <w:szCs w:val="21"/>
          <w:lang w:val="en-US"/>
        </w:rPr>
        <w:t>XIV</w:t>
      </w:r>
      <w:r>
        <w:rPr>
          <w:sz w:val="28"/>
          <w:szCs w:val="21"/>
        </w:rPr>
        <w:t xml:space="preserve"> - начала </w:t>
      </w:r>
      <w:r>
        <w:rPr>
          <w:sz w:val="28"/>
          <w:szCs w:val="21"/>
          <w:lang w:val="en-US"/>
        </w:rPr>
        <w:t>XV</w:t>
      </w:r>
      <w:r>
        <w:rPr>
          <w:sz w:val="28"/>
          <w:szCs w:val="21"/>
        </w:rPr>
        <w:t xml:space="preserve"> веков о победе на Куликовом поле. Текст «Задонщины» буквально наполнен цитатами и аллюзиями из «Слова о полку Игореве». Казалось бы, все сомнения в подлинности «Слова» должны были отпасть навсегда. Однако вскоре начинается второй этап скептического отношения к уникальному древнерусскому шедевру. Скептики, в основном иностранцы, заявили, что именно «Задонщина»-то и явилась первоисточником для фальсификации «Слова». Схема такая: якобы в собрании Мусина-Пушкина была рукопись «Задонщины», но он ее скрыл и на ее основе сфабриковал оную фальшивк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Ну что же мы можем сказать по этому поводу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Во-первых, при сравнении этих двух произведений вторичность «Задонщины» бросается в глаза даже неспециалисту. Ее автор, видимо не очень ясно понимавший смысл произведения, которое он использовал в качестве образца, употребляет цитаты из него как-то не всегда к месту, заметна неуклюжесть и чужеродность этих вкраплений. Для того, кто хорошо знаком с текстом «Слова о полку Игореве», вторичность «Задонщины» более чем очевидна. «Слово» несопоставимо сложнее, богаче, содержательнее, тоньше, умнее, конкретнее и т.д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Во-вторых, действия Мусина-Пушкина в этом случае представляются полным абсурдом. Зачем же надо было скрывать подлинное древнее произведение, де еще повествующее о знаменитой победе на Куликовом поле, и подменять его фальшивкой о поражении какого-то малоизвестного князя </w:t>
      </w:r>
      <w:r>
        <w:rPr>
          <w:sz w:val="28"/>
          <w:szCs w:val="21"/>
          <w:lang w:val="en-US"/>
        </w:rPr>
        <w:t>XII</w:t>
      </w:r>
      <w:r>
        <w:rPr>
          <w:sz w:val="28"/>
          <w:szCs w:val="21"/>
        </w:rPr>
        <w:t xml:space="preserve"> века. Спрашивается, зачем?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И как эхо, невольно звучит тот же вопрос, обращенный к новоявленным скептикам. Зачем, господа, вам надо с таким рвением навязывать сегодня и без того истерзанному русскому народу еще и этот абсурд, который во времена фашизма активно поддерживало немецкое гестапо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В юридической практике существует такое понятие, как презумпция невиновности, то есть факт признается достоверным, пока не будет доказано обратное. Все попытки доказать неподлинность «Слова о полку Игореве» пока безрезультатны и могут действовать на сознание людей только в качестве «пыли в глаза». Поэтому любая активность «скептиков» в этом вопросе (если они умственно нормальные люди) может объясняться, видимо, только какими-то побочными целя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Heading2"/>
        <w:ind w:firstLine="720"/>
        <w:rPr/>
      </w:pPr>
      <w:r>
        <w:rPr/>
        <w:t>Алексей Валерьевич КНЯЖН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firstLine="720"/>
      <w:jc w:val="both"/>
      <w:outlineLvl w:val="1"/>
    </w:pPr>
    <w:rPr>
      <w:b/>
      <w:bCs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5:19:00Z</dcterms:created>
  <dc:creator>721</dc:creator>
  <dc:description/>
  <dc:language>en-US</dc:language>
  <cp:lastModifiedBy>721</cp:lastModifiedBy>
  <dcterms:modified xsi:type="dcterms:W3CDTF">2002-05-25T15:05:00Z</dcterms:modified>
  <cp:revision>2</cp:revision>
  <dc:subject/>
  <dc:title>Слово в защиту слова</dc:title>
</cp:coreProperties>
</file>