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20"/>
        <w:rPr/>
      </w:pPr>
      <w:r>
        <w:rPr/>
        <w:t>Он поправил самого Аристотеля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4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4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4"/>
        </w:rPr>
        <w:t>150 лет со дня рождения Льва Александровича Тихомирова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4"/>
        </w:rPr>
      </w:r>
    </w:p>
    <w:p>
      <w:pPr>
        <w:pStyle w:val="TextBodyIndent"/>
        <w:rPr>
          <w:szCs w:val="24"/>
        </w:rPr>
      </w:pPr>
      <w:r>
        <w:rPr/>
        <w:t>Тихомиров не только детально обосновал мнение Аристотеля, что монархическая власть является наилучшей, но и уточнил, какого рода монархия должна быть признана таковой. Самой совершенной формой общественного бытия, согласно Тихомирову, надо считать единоличное правление человека, в котором народ признает Божиего Помазанника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4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4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4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4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 xml:space="preserve">В четвертой заповеди Нагорной проповеди Иисус говорит: «Блаженны алчущие и жаждущие правды, яко тии насытятся» (Мф. 5, 6), и это действительно так. Всякий, кто готов на все ради обретения истины, в конце концов, ее обретает. Но каждого Господь ведет к ее обретению особым путем, не похожим на пути других. Некоторые из них бывают весьма извилистыми, и примером тому служит дорога, приведшая к истине Льва Александровича Тихомирова, одного из глубочайших мыслителей рубежа </w:t>
      </w:r>
      <w:r>
        <w:rPr>
          <w:rFonts w:cs="Times New Roman"/>
          <w:bCs w:val="false"/>
          <w:color w:val="000000"/>
          <w:spacing w:val="0"/>
          <w:szCs w:val="22"/>
          <w:lang w:val="en-US"/>
        </w:rPr>
        <w:t>XIX</w:t>
      </w:r>
      <w:r>
        <w:rPr>
          <w:rFonts w:cs="Times New Roman"/>
          <w:bCs w:val="false"/>
          <w:color w:val="000000"/>
          <w:spacing w:val="0"/>
          <w:szCs w:val="22"/>
        </w:rPr>
        <w:t xml:space="preserve"> и </w:t>
      </w:r>
      <w:r>
        <w:rPr>
          <w:rFonts w:cs="Times New Roman"/>
          <w:bCs w:val="false"/>
          <w:color w:val="000000"/>
          <w:spacing w:val="0"/>
          <w:szCs w:val="22"/>
          <w:lang w:val="en-US"/>
        </w:rPr>
        <w:t>XX</w:t>
      </w:r>
      <w:r>
        <w:rPr>
          <w:rFonts w:cs="Times New Roman"/>
          <w:bCs w:val="false"/>
          <w:color w:val="000000"/>
          <w:spacing w:val="0"/>
          <w:szCs w:val="22"/>
        </w:rPr>
        <w:t xml:space="preserve"> веков, занимавшегося историософией и политологией и внесшего в эти отрасли знания огромный вклад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Он родился в 1852 году в Геленджике в семье офицера, окончил Керченскую Александровскую гимназию и поступил в Московский университет, проникнутый в то время духом «свободомыслия». Прельстившись по неопытности его ложным пафосом, Тихомиров со свойственной для него горячностью всецело отдался делу, которое виделось ему как «освобождение России от тирании». Ум и энергия быстро выдвинули его в число самых видных революционеров: он стал членом Исполнительного Комитета «Народной воли», организовавшей охоту на Александра Второго, редактировал партийные газеты, был автором знаменитого «Письма Исполкома» Александру Третьему. В 1873 году он был арестован и заключен в Петропавловскую крепость, где просидел четыре года. Освободившись, он эмигрировал и жил в Швейцарии и во Франции. В 1888 году ему было дано Высочайшее разрешение вернуться на Родину и он поселился сначала в Новороссийске, а потом в Москве. Умер Тихомиров в 1923 году в Сергиевом Посаде, под стенами Троицкой Лавры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Такую биографию не назовешь иначе, как промыслительной. Все в ней шло на пользу его алчущему и жаждущему правды интеллекту. Вынужденное бездействие в заточении дало ему возможность</w:t>
      </w:r>
      <w:r>
        <w:rPr>
          <w:rFonts w:cs="Times New Roman"/>
          <w:bCs w:val="false"/>
          <w:color w:val="000000"/>
          <w:spacing w:val="0"/>
          <w:szCs w:val="24"/>
        </w:rPr>
        <w:t xml:space="preserve"> </w:t>
      </w:r>
      <w:r>
        <w:rPr>
          <w:rFonts w:cs="Times New Roman"/>
          <w:bCs w:val="false"/>
          <w:color w:val="000000"/>
          <w:spacing w:val="0"/>
          <w:szCs w:val="22"/>
        </w:rPr>
        <w:t>проанализировать свои юные убеждения и понять, что это были фальшивые ценности, которые могут не спасти Россию, а, наоборот, погубить ее. Годы, проведенные в Западной Европе, в странах, служащих образцами республиканского жизнеустроения, по-нынешнему «демократии», позволили ему всмотреться в эту систему и обнаружить в ней многие дефекты, незаметные внешнему наблюдателю. Возвращение на</w:t>
      </w:r>
      <w:r>
        <w:rPr>
          <w:rFonts w:cs="Times New Roman"/>
          <w:bCs w:val="false"/>
          <w:color w:val="000000"/>
          <w:spacing w:val="0"/>
          <w:szCs w:val="24"/>
        </w:rPr>
        <w:t xml:space="preserve"> </w:t>
      </w:r>
      <w:r>
        <w:rPr>
          <w:rFonts w:cs="Times New Roman"/>
          <w:bCs w:val="false"/>
          <w:color w:val="000000"/>
          <w:spacing w:val="0"/>
          <w:szCs w:val="22"/>
        </w:rPr>
        <w:t>родную почву наполнило его новыми силами, и он завершил здесь итоговый труд своей жизни, монографию «Монархическая государственность», вышедшую в 1905 году - как раз тогда, когда первая русская революция попыталась эту государственность уничтожить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 xml:space="preserve">Практическое значение публикации Тихомирова оказалось равным нулю: «просвещенное» русское общество, помешавшееся на идее «свержения проклятого царизма», ничто уже не могло вразумить, особенно объемный научный трактат, требующий внимательного изучения. Теоретическое же значение работы, имеющее долговременный характер, очень велико. В исследовании феномена власти впервые после Аристотеля и Полибия, живших еще до новой эры, произошло существенное продвижение. Тихомиров не только детально обосновал мнение Аристотеля, что монархическая власть является наилучшей, но и уточнил, какого рода монархия должна быть признана таковой. Самой совершенной формой общественного бытия, согласно Тихомирову, надо считать единоличное правление человека, в котором народ признает Божиего Помазанника. Этот тезис получил в работе глубокое обоснование. Тихомиров поставил и решил вопрос, до него не поднимавшийся. Аристотель, как и все его последователи вплоть до </w:t>
      </w:r>
      <w:r>
        <w:rPr>
          <w:rFonts w:cs="Times New Roman"/>
          <w:bCs w:val="false"/>
          <w:color w:val="000000"/>
          <w:spacing w:val="0"/>
          <w:szCs w:val="22"/>
          <w:lang w:val="en-US"/>
        </w:rPr>
        <w:t>XIX</w:t>
      </w:r>
      <w:r>
        <w:rPr>
          <w:rFonts w:cs="Times New Roman"/>
          <w:bCs w:val="false"/>
          <w:color w:val="000000"/>
          <w:spacing w:val="0"/>
          <w:szCs w:val="22"/>
        </w:rPr>
        <w:t xml:space="preserve"> века, классифицировал лишь формы принуждения, Тихомиров же распространил классификацию и на формы подчинения. Это был аспект, который рань-ше никто не затрагивал. Все понимали, что существуют разные модели власти, но почему население их принимает, что заставляет его быть послушным властям, - об этом никто как-то не задумывался. А Тихомиров задумался и пришел к выводу, что первопричиной инстинктивного желания иметь над собой власть, которой необходимо подчиняться, является подсознательное стремление служить чему-то высшему, вложенное в человека самим Творцом. Отсюда вытекает, что та власть, которая создает идеальные возможности такого служения, предпочтительнее всех остальных, а ею, несомненно, следует считать православную монархию, где тот, кто служит царю, тем самым служит Богу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Фундаментальное исследование Тихомирова вышло в свет в те годы, когда монархическое мировоззрение испытывало глобальный кризис, потеряв почти всех своих приверженцев. Неудивительно, что современники не только не приняли труда Тихомирова всерьез, но просто его не читали. Сегодня о нем говорят и пишут больше, чем прежде, и «Монархическую государственность» снова издают и цитируют. Как это объяснить?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Думается, объяснение подсказывается самим Тихомировым. Ведь он доказал, что одним из архетипов человеческой натуры является потребность в служении Высшему началу, дающее чувство приобщения к нему. Нынче, когда, отменив философский материализм, нас вводят в «рыночные отношения», пытаются сделать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житейскими материалистами, у нас возникает тоска по бескорыстному и самоотверженному поведению, которое подняло бы нас над нашей животной природой, и эта тоска пробуждает в нас интерес и симпатию к монархии, безотносительно к мысли о ее восстановлении.</w:t>
      </w:r>
    </w:p>
    <w:p>
      <w:pPr>
        <w:pStyle w:val="Heading1"/>
        <w:ind w:firstLine="720"/>
        <w:rPr/>
      </w:pPr>
      <w:r>
        <w:rPr/>
        <w:t>Виктор Николаевич ТРОСТНИКО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pacing w:val="20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rFonts w:cs="Times New Roman"/>
      <w:b/>
      <w:bCs w:val="false"/>
      <w:color w:val="000000"/>
      <w:spacing w:val="0"/>
      <w:szCs w:val="21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left="4485" w:firstLine="720"/>
      <w:jc w:val="both"/>
    </w:pPr>
    <w:rPr>
      <w:rFonts w:cs="Times New Roman"/>
      <w:bCs w:val="false"/>
      <w:i/>
      <w:iCs/>
      <w:color w:val="000000"/>
      <w:spacing w:val="0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5T06:58:00Z</dcterms:created>
  <dc:creator>721</dc:creator>
  <dc:description/>
  <dc:language>en-US</dc:language>
  <cp:lastModifiedBy>721</cp:lastModifiedBy>
  <dcterms:modified xsi:type="dcterms:W3CDTF">2002-05-25T07:03:00Z</dcterms:modified>
  <cp:revision>1</cp:revision>
  <dc:subject/>
  <dc:title>Он поправил самого Аристотеля</dc:title>
</cp:coreProperties>
</file>