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Церковно-приходской совет просит Вас сотворить святую милостыню на обустройство Православного храма в виде посильной финансовой помощи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и реквизиты: ИНН 6205004046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Приход Троицкой церкви,</w:t>
      </w:r>
      <w:r>
        <w:rPr>
          <w:rFonts w:cs="Times New Roman"/>
          <w:bCs w:val="false"/>
          <w:color w:val="000000"/>
          <w:spacing w:val="0"/>
          <w:szCs w:val="24"/>
        </w:rPr>
        <w:t> </w:t>
        <w:br/>
      </w:r>
      <w:r>
        <w:rPr>
          <w:rFonts w:cs="Times New Roman"/>
          <w:iCs/>
          <w:color w:val="000000"/>
          <w:spacing w:val="0"/>
          <w:szCs w:val="21"/>
        </w:rPr>
        <w:t>р/с 40703810053180100073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 Рязанском ОСБ № 8606 г. Рязани,</w:t>
      </w:r>
      <w:r>
        <w:rPr>
          <w:rFonts w:cs="Times New Roman"/>
          <w:bCs w:val="false"/>
          <w:color w:val="000000"/>
          <w:spacing w:val="0"/>
          <w:szCs w:val="24"/>
        </w:rPr>
        <w:t> </w:t>
        <w:br/>
      </w:r>
      <w:r>
        <w:rPr>
          <w:rFonts w:cs="Times New Roman"/>
          <w:iCs/>
          <w:color w:val="000000"/>
          <w:spacing w:val="0"/>
          <w:szCs w:val="21"/>
        </w:rPr>
        <w:t>к/с 30101810500000000614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6126614, ОСБ №2624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г. Спас-Клепики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адрес: 391043, пос. Болонь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лепиковского р-на Рязанской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области, Троицкая церковь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Телефоны: в Рязани 75-28-73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 Болони 2-84-52. Настоятель храма священник Анатолий Фрол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битель Богородицы на Десн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имерно в трех верстах от Брянска на высоком берегу реки Десны находится Свято-Успенский Свенский монастырь. Действующий храм пока один - Сретенск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Для желающих помочь монастырю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ообщаем его адрес и расчетный счет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241000, г. Брянск, главпочтамт, а/я 91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Брянское отделение № 8400 Брянског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анка СБ РФ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3207003194, р/с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40703810208040100939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/с 30101810400000000601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1501601; На восстановление Свенског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 xml:space="preserve">монастыря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Тел. (8-083)-2-41-56-89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Владимир Панк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Наш приход почти что восстановлен. Но не сделана еще ограда и не проведено отопление в храме. Пожалуйста, откликнитесь на нашу просьбу - помогите достроить Церковь. За всех жертвователей будем возносить молитвы Богу. Также на каждом богослужении мы молимся о болящих. Да благословит Вас Бог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 приход Православной Церкви святог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апостола Иакова Алфеева,</w:t>
      </w:r>
      <w:r>
        <w:rPr>
          <w:rFonts w:cs="Times New Roman"/>
          <w:bCs w:val="false"/>
          <w:color w:val="000000"/>
          <w:spacing w:val="0"/>
          <w:szCs w:val="24"/>
        </w:rPr>
        <w:t xml:space="preserve">  </w:t>
      </w:r>
      <w:r>
        <w:rPr>
          <w:rFonts w:cs="Times New Roman"/>
          <w:iCs/>
          <w:color w:val="000000"/>
          <w:spacing w:val="0"/>
          <w:szCs w:val="21"/>
        </w:rPr>
        <w:t>с. Чуварлей, Алатырского р-на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ОСБ 7508, с. Алатырь,</w:t>
      </w:r>
      <w:r>
        <w:rPr>
          <w:rFonts w:cs="Times New Roman"/>
          <w:bCs w:val="false"/>
          <w:color w:val="000000"/>
          <w:spacing w:val="0"/>
          <w:szCs w:val="24"/>
        </w:rPr>
        <w:t> </w:t>
        <w:br/>
      </w:r>
      <w:r>
        <w:rPr>
          <w:rFonts w:cs="Times New Roman"/>
          <w:iCs/>
          <w:color w:val="000000"/>
          <w:spacing w:val="0"/>
          <w:szCs w:val="21"/>
        </w:rPr>
        <w:t>ИНН 2101003450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/с 40703810275070000096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/с 3010181030000000609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Чувашское ОСБ №8613, г. Чебоксары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9706609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Настоятель священник Василий Путиловски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 благословению старца Рождество-Богородичного Санаксарского монастыря схиигумена Иеронима в пос. Сатис Дивеевского района начато строительство православной гимназии с летним пансионом на 20-30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осим Вас оказать посильную помощь материалами, рабочими руками, денежными средств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адрес: 607328, Нижегородская область, Дивеевский район, пос. Сатис, ул. Зеленая, 18. Телефон: 8-83143-4-16-22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Монахиня Надежда (Бойкова)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 миром Божиим, уважаемая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редакция журнал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ие письмо пишу вам из уз заточения. Мы тут в учреждении закончили строительство часовни во имя Всех Святых! Но на внутреннюю отделку нам не хватает средств, а также икон и духовной литерату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Обращаюсь ко всем братьям и сестрам о Господе нашем Иисусе Христе с просьбой об оказании нам любой посильной помощи для дела Богоугодного! </w:t>
      </w:r>
      <w:r>
        <w:rPr>
          <w:rFonts w:cs="Times New Roman"/>
          <w:iCs/>
          <w:color w:val="000000"/>
          <w:spacing w:val="0"/>
          <w:szCs w:val="21"/>
        </w:rPr>
        <w:t>Наш адрес: 624594, г. Ивдель-4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щ-349/63, Часовня. Коновалову Андрею Юрьевич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 журнала 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Наш храм Святого Духа находится в Московской области. В храме нет кровли. Он практически не отапливается, восстановлен только купол. Несмотря на такое бедственное положение, служба в храме ведется регулярно. Мы много сделали для восстановления этой святыни, но без помощи нам не обойтись. Храни вас Бог!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5007032297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реднерусский банк СБ РФ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ОСБ № 2561, г. Дмитров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 xml:space="preserve">БИК 044652323, к/с 30101810900000000323, </w:t>
        <w:br/>
        <w:t>р/с 40703810440080100129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стоятель храм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еромонах Симеон (Родионов)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 прихожанам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 1937 году наш собор Казанской Божией Матери был полностью разрушен. Уже пять лет в городе существует община по возрождению собор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Просим читателей «Русского Дома» оказать посильную помощь. Храни вас всех Господь!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текущий счет № 40703810606600000288 в Стерлитамакском ОСБ №4594, г. Стерлитамак, Башкирское ОСБ № 8598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г. Уфа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к/с 30101810300000000601, ИНН 0268021646, БИК 04807 3601, ОКПО 45310005, ОКОНХ 98700. Председатель приходского совета В.Г. Долг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бращаются к вам прихожане храма Святителя Николая г. Нарткала Кабардино-Балкарской республи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Убедительно просим вас оказать нам помощь. Будем рады любой сумм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Благодать вам и мир от Бога, Отца нашего и Господа Иисуса Христ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и реквизиты: ИНН0707009720,</w:t>
      </w:r>
      <w:r>
        <w:rPr>
          <w:rFonts w:cs="Times New Roman"/>
          <w:bCs w:val="false"/>
          <w:color w:val="000000"/>
          <w:spacing w:val="0"/>
          <w:szCs w:val="24"/>
        </w:rPr>
        <w:t> </w:t>
        <w:br/>
      </w:r>
      <w:r>
        <w:rPr>
          <w:rFonts w:cs="Times New Roman"/>
          <w:iCs/>
          <w:color w:val="000000"/>
          <w:spacing w:val="0"/>
          <w:szCs w:val="21"/>
        </w:rPr>
        <w:t>р/с 40703810060330170063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Церковь Святителя Николая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анк получателя: ОСБ № 5254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еверо-Кавказского банк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Б РФ, г. Нарткала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 xml:space="preserve">БИК 040707644, р/с 301018101000000006447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стоятель Православной Церкви иерей Александр Лагонд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озродим Святую Русь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сех, кто считает себя русским и православным, просим оказать содействие в передаче и восстановлении храма. Храм построен на братской могиле нескольких тысяч воинов, павших при взятии Казани в сентябре-октябре 1552 г. Заново храм освящен 2 октября 1832 года в честь Нерукотворного Образа Спасителя, который был на знамени русских воинов. Храм вместе с братской могилой находится на том месте, где при взятии Казани находилась церковь Государя Иоанна Грозного. Храм напоминает шатер походной церкви. Кроме павших воинов под храмом захоронены мощи трех святых мучеников: Иоанна, Петра и Стефа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Сейчас русская православная общественность добивается передачи храма вновь созданному приходу Нерукотворного Образа Спасителя Русской Православной Церкви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очтовый адрес для писем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420066, г. Казань, пр. Ибрагимова,д. 71, кв. 74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Телефон: (8432) 18-08-92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Настоятель храма о. Феодор (Ситкин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Обращаются к вам жители станицы Котляревской, основанной терскими казаками в начале </w:t>
      </w:r>
      <w:r>
        <w:rPr>
          <w:rFonts w:cs="Times New Roman"/>
          <w:bCs w:val="false"/>
          <w:iCs/>
          <w:color w:val="000000"/>
          <w:spacing w:val="0"/>
          <w:szCs w:val="21"/>
          <w:lang w:val="en-US"/>
        </w:rPr>
        <w:t>XVIII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 столетия, для защиты южных рубежей Российского государства. Православный храм в честь Покрова Пресвятой Богородицы в 1937 году был полностью разрушен. Сегодня жители станицы восстанавливают свой храм, но средств недостаточ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могите, дорогие православные братья и сестры, нашему прих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Желающие оказать помощь могут обращаться по адресу: </w:t>
      </w:r>
      <w:r>
        <w:rPr>
          <w:rFonts w:cs="Times New Roman"/>
          <w:iCs/>
          <w:color w:val="000000"/>
          <w:spacing w:val="0"/>
          <w:szCs w:val="21"/>
        </w:rPr>
        <w:t>361103, Кабардино-Балкария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Майский р-н, станица Котляревская, Православная Церковь Покрова Пресвято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огородицы. Банковские реквизиты: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филиал 3710/013 ст. Котляревской Майско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ОСБ №3710, Северо-Кавказского банка СБ РФ, р/с 30301810060330603340, БИК 040707644, ИНН 0703001128, к/с 30101810100000000644, лицевой счет: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40703810919044000002/15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Приходской совет храм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Покрова Пресвято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Богородицы.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Администрация Гавриловского сельского округа Конаковского района Тверской области и Православная община Храма Вознесения Господня в деревне Тешилово ищет благотворителя для восстановления ранее разрушенного православного храма на старом мест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/с 40703810763230100144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анк-получатель: Тверское ОСБ 8607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г. Тверь, БИК 042809679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/с 30101810700000000679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6911019470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К вам за помощью обращается настоятель Покровского храма с. Амонь Курской епархии. Наш молитвенный дом нуждается в церковной утвари и денежных средствах для ремонта здания, приспособленного под хра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Храни вас всех Господь. </w:t>
      </w:r>
      <w:r>
        <w:rPr>
          <w:rFonts w:cs="Times New Roman"/>
          <w:iCs/>
          <w:color w:val="000000"/>
          <w:spacing w:val="0"/>
          <w:szCs w:val="21"/>
        </w:rPr>
        <w:t>Наш адрес: 307574, Курская область, Хомутовский район, с. Амонь. С молитвой за всех благодетелей, настоятель храма Покрова Божией Матери иерей Александр Кисленк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Обращается к вам настоятель храма во имя святого Архангела Михаила </w:t>
        <w:br/>
        <w:t>г. Городовиковска Элистинской и Калмыцкой епархии иерей Алексий Винокуров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ошу вас о посильной благотворительной помощи. Нуждаемся в денежных средствах на восстановление храма, в православной литературе, церковных журналах, газетах, аудио- и видеокассет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 всех наших благотворителях и о всех тех, кого вы впишете в записки с поминовением о здравии и о упокоении, будут совершаться литургии в течение г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 надеждой, верой и любовью к вам и низким поклон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Наш адрес: 359050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еспублика Калмыкия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г. Городовиковск, ул. Садовая, 11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Церковь святого Архангела Михаила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настоятелю. Телефон 91-5-44 (8-231)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ый 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В нашем селе Елизаветино, названного в честь дочери Петра </w:t>
      </w:r>
      <w:r>
        <w:rPr>
          <w:rFonts w:cs="Times New Roman"/>
          <w:bCs w:val="false"/>
          <w:iCs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iCs/>
          <w:color w:val="000000"/>
          <w:spacing w:val="0"/>
          <w:szCs w:val="21"/>
        </w:rPr>
        <w:t>, есть старинный огромный парк с постройками и разрушенной церковью. С началом церковной оттепели мы, жители, решили восстановить ее. С восстановлением церкви у нас ничего не получается, нет средств. Помогит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Наш адрес: Ленинградская область, Гатчинский район, </w:t>
      </w:r>
      <w:r>
        <w:rPr>
          <w:rFonts w:cs="Times New Roman"/>
          <w:color w:val="000000"/>
          <w:spacing w:val="0"/>
          <w:szCs w:val="21"/>
        </w:rPr>
        <w:t xml:space="preserve">п/о </w:t>
      </w:r>
      <w:r>
        <w:rPr>
          <w:rFonts w:cs="Times New Roman"/>
          <w:iCs/>
          <w:color w:val="000000"/>
          <w:spacing w:val="0"/>
          <w:szCs w:val="21"/>
        </w:rPr>
        <w:t>Елизаветино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. Дымицы, ул. Парковая, дом 17, председателю церковно-приходского совета Венскевич Ольге Филлипов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к/с 30101810600000000738 в Гатчинском МРКЦГУ ЦБ РФ по Лен. обл., БИК 044102738, ИНН 7834000138, р/с 40703810710000001060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емье нужна помощ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На протяжении 10 лет отец Николай и матушка Галина воспитывают 50 детей в возрасте от 1 месяца до 16 лет. Все дети носят одну фамилию, все они Стремские, хотя по юридическим документам 25 усыновленных, а </w:t>
      </w:r>
      <w:r>
        <w:rPr>
          <w:rFonts w:cs="Times New Roman"/>
          <w:bCs w:val="false"/>
          <w:color w:val="000000"/>
          <w:spacing w:val="0"/>
          <w:szCs w:val="21"/>
        </w:rPr>
        <w:t xml:space="preserve">25 </w:t>
      </w:r>
      <w:r>
        <w:rPr>
          <w:rFonts w:cs="Times New Roman"/>
          <w:bCs w:val="false"/>
          <w:iCs/>
          <w:color w:val="000000"/>
          <w:spacing w:val="0"/>
          <w:szCs w:val="21"/>
        </w:rPr>
        <w:t>опекаемых. Сейчас семье нужна поддержка добрых людей: не дайте погаснуть надежде в детских глаз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 надеждой обращаемся к Вам и просим внести посильный вклад в святое дело призрения сирот и убогих. «Милостыня - царица добродетелей, - сказано святыми отцами, - она может и грехи загладить, и избавить от суда». (Святитель Иоанн Златоуст). «Доброхотно дающего любит Бог» (2 Кор, 9, 7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Стремский Николай Евгеньевич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на лиц. счет Стремского Н.Е.</w:t>
      </w:r>
      <w:r>
        <w:rPr>
          <w:rFonts w:cs="Times New Roman"/>
          <w:bCs w:val="false"/>
          <w:color w:val="000000"/>
          <w:spacing w:val="0"/>
          <w:szCs w:val="24"/>
        </w:rPr>
        <w:t> </w:t>
        <w:br/>
      </w:r>
      <w:r>
        <w:rPr>
          <w:rFonts w:cs="Times New Roman"/>
          <w:iCs/>
          <w:color w:val="000000"/>
          <w:spacing w:val="0"/>
          <w:szCs w:val="21"/>
        </w:rPr>
        <w:t>№ 42301810000020015976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получатель ОПЕРУ СБЕРБАНК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ОССИИ, г. Москва, счет получателя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30301810400000100002, банк получателя СБЕРБАНК РОССИИ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/с 30101810400000000225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4525225, ИНН 7707083893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Телефон в Москве 287-64-13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бращается к вам раб Божий в узах заточенный Олег, находящийся на пожизненном заключении. Мы очень нуждаемся в общении с православными, а также в духовной литератур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Адрес: 431120, Мордовия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Зубово-Полянский р-н, пос. Сосновк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чр. ЖХ-385/1, участок П.Л.С.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Гавловскому О.М. На посылках указать «Книги».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Храм Святой Троицы села Устъ-Нем просит помощи на восстановление. Хотели бы вести переписку с приходами, с общественными организациями, с сотрудниками патриотических изданий. </w:t>
      </w:r>
      <w:r>
        <w:rPr>
          <w:rFonts w:cs="Times New Roman"/>
          <w:iCs/>
          <w:color w:val="000000"/>
          <w:spacing w:val="0"/>
          <w:szCs w:val="21"/>
        </w:rPr>
        <w:t>Адрес: 168070, Коми Республика, село Усть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ем, Усть-Куломский р-н, храм Святой Троицы, иеромонаху Макарию (Евграшину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ый 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ного лет верующие Древлянки, микрорайона города Петрозаводска, ждут храм. Сейчас создается проект, нужно приступать к строительству. Деньги собираем по крупицам.Просим благотворителей откликнуться. Будем рады принять также книги и журналы для приходской библиоте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Адрес: 185014, Петрозаводск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ул. Древлянка, 8-а. Приход храм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еликомученика Пантелеймона. 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Реквизиты: ИНН 1001039242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/с 40703810425000190882, Карельское ОСБ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19"/>
        </w:rPr>
        <w:t>8628, БИК 048602673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19"/>
        </w:rPr>
        <w:t>к/с 30101810600000000673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19"/>
        </w:rPr>
        <w:t>Тел.: (8142) 55-32-82.</w:t>
      </w:r>
      <w:r>
        <w:rPr>
          <w:color w:val="000000"/>
          <w:spacing w:val="0"/>
        </w:rPr>
        <w:t> 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7:59:00Z</dcterms:created>
  <dc:creator>721</dc:creator>
  <dc:description/>
  <dc:language>en-US</dc:language>
  <cp:lastModifiedBy>721</cp:lastModifiedBy>
  <dcterms:modified xsi:type="dcterms:W3CDTF">2002-05-25T09:49:00Z</dcterms:modified>
  <cp:revision>5</cp:revision>
  <dc:subject/>
  <dc:title>Не оскудеет рука дающего</dc:title>
</cp:coreProperties>
</file>